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Badminton Key</w:t>
      </w:r>
    </w:p>
    <w:p>
      <w:pPr>
        <w:pStyle w:val="Normal"/>
        <w:spacing w:lineRule="atLeast" w:line="200"/>
        <w:jc w:val="center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aerobic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On court (default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unning</w:t>
        <w:tab/>
        <w:t>(one unit = X minutes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C</w:t>
        <w:tab/>
        <w:t>Cycl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Sw</w:t>
        <w:tab/>
        <w:t>Swimm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type of pla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M</w:t>
        <w:tab/>
        <w:t>Matche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F</w:t>
        <w:tab/>
        <w:t>Free pla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acket skill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T</w:t>
        <w:tab/>
        <w:t>Tactical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mental train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3266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V</w:t>
        <w:tab/>
        <w:t>Visualisation of skill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PA</w:t>
        <w:tab/>
        <w:t>Positive affirmation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elaxation mental exercises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2840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venue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/>
      </w:pPr>
      <w:r>
        <w:rPr>
          <w:rFonts w:eastAsia="Wingdings 2" w:cs="Wingdings 2" w:ascii="Wingdings 2" w:hAnsi="Wingdings 2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en-GB" w:eastAsia="zxx" w:bidi="ar-SA"/>
        </w:rPr>
        <w:t></w:t>
      </w: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Perfect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*</w:t>
        <w:tab/>
        <w:t>Good.  Comfortable temperature,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good floor surface and lighting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+</w:t>
        <w:tab/>
        <w:t>OK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0</w:t>
        <w:tab/>
        <w:t>Poor.  Too hot or cold.  Low ceiling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Bright background.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 xml:space="preserve">X    </w:t>
        <w:tab/>
        <w:t>Dreadful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Wingdings 2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27:00Z</dcterms:created>
  <dc:creator>Jackie</dc:creator>
  <dc:description/>
  <dc:language>en-US</dc:language>
  <cp:lastModifiedBy>Jackie</cp:lastModifiedBy>
  <cp:lastPrinted>2006-06-27T18:14:00Z</cp:lastPrinted>
  <dcterms:modified xsi:type="dcterms:W3CDTF">2006-06-27T17:14:00Z</dcterms:modified>
  <cp:revision>8</cp:revision>
  <dc:subject/>
  <dc:title>Key for physical training</dc:title>
</cp:coreProperties>
</file>