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jc w:val="center"/>
        <w:rPr>
          <w:rFonts w:ascii="Verdana" w:hAnsi="Verdana" w:eastAsia="Times New Roman" w:cs="Verdana"/>
          <w:color w:val="auto"/>
          <w:sz w:val="24"/>
          <w:szCs w:val="24"/>
          <w:u w:val="non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none"/>
          <w:lang w:val="en-GB" w:eastAsia="zxx" w:bidi="ar-SA"/>
        </w:rPr>
        <w:t>Hammer Throwing Ke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physical train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 xml:space="preserve">A </w:t>
        <w:tab/>
        <w:t>Aerobics, running, swimm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(one unit = X minutes)</w:t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W</w:t>
        <w:tab/>
        <w:t>Weight training, circuits, ab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(one unit = Y minutes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F</w:t>
        <w:tab/>
        <w:t>Flexibilit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condition of hammer circl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/>
      </w:pPr>
      <w:r>
        <w:rPr>
          <w:rFonts w:eastAsia="Wingdings 2" w:cs="Wingdings 2" w:ascii="Wingdings 2" w:hAnsi="Wingdings 2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en-GB" w:eastAsia="zxx" w:bidi="ar-SA"/>
        </w:rPr>
        <w:t></w:t>
      </w: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Perfect grip and uniformity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 xml:space="preserve">* </w:t>
        <w:tab/>
        <w:t>Goo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+</w:t>
        <w:tab/>
        <w:t>OK.  Some rough spots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0</w:t>
        <w:tab/>
        <w:t>Poor.  Wet, slippery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 xml:space="preserve">X    </w:t>
        <w:tab/>
        <w:t xml:space="preserve">Dreadful.  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mental train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V</w:t>
        <w:tab/>
        <w:t>Visualisation of throw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PA</w:t>
        <w:tab/>
        <w:t>Positive affirmation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</w:t>
        <w:tab/>
        <w:t>Relaxation mental exercise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typ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Standard 5kg hammer (default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St</w:t>
        <w:tab/>
        <w:t>Straight hammer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H</w:t>
        <w:tab/>
        <w:t>Heav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spacing w:lineRule="auto" w:line="36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SH</w:t>
        <w:tab/>
        <w:t>Senior heavy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auto"/>
          <w:sz w:val="24"/>
          <w:szCs w:val="24"/>
          <w:lang w:val="en-GB" w:eastAsia="zxx" w:bidi="ar-SA"/>
        </w:rPr>
      </w:pPr>
      <w:r>
        <w:rPr>
          <w:rFonts w:eastAsia="Arial" w:cs="Arial" w:ascii="Arial" w:hAnsi="Arial"/>
          <w:color w:val="auto"/>
          <w:sz w:val="24"/>
          <w:szCs w:val="24"/>
          <w:lang w:val="en-GB" w:eastAsia="zxx" w:bidi="ar-SA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27:00Z</dcterms:created>
  <dc:creator>Jackie</dc:creator>
  <dc:description/>
  <dc:language>en-US</dc:language>
  <cp:lastModifiedBy>Jackie</cp:lastModifiedBy>
  <cp:lastPrinted>2006-06-27T18:14:00Z</cp:lastPrinted>
  <dcterms:modified xsi:type="dcterms:W3CDTF">2006-06-27T17:14:00Z</dcterms:modified>
  <cp:revision>8</cp:revision>
  <dc:subject/>
  <dc:title>Key for physical training</dc:title>
</cp:coreProperties>
</file>