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Running Ke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intensit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H</w:t>
        <w:tab/>
        <w:t>High eg. for 1/4 mile repetition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M</w:t>
        <w:tab/>
        <w:t>Moderate eg. for 1 mile repetition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L</w:t>
        <w:tab/>
        <w:t>Low eg. the level at which you can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talk and continue over long distanc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spacing w:lineRule="auto" w:line="36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other train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A</w:t>
        <w:tab/>
        <w:t xml:space="preserve">Aerobics swimming etc.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(one unit = X minutes)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W</w:t>
        <w:tab/>
        <w:t>Weight training, circuits, abs etc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(one unit = Y minutes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F</w:t>
        <w:tab/>
        <w:t>Flexibility, stretch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6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6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mental train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6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V</w:t>
        <w:tab/>
        <w:t>Visualisation of running rout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PA</w:t>
        <w:tab/>
        <w:t>Positive affirmation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R</w:t>
        <w:tab/>
        <w:t>Relaxation mental exercise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weathe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/>
      </w:pPr>
      <w:r>
        <w:rPr>
          <w:rFonts w:eastAsia="Wingdings 2" w:cs="Wingdings 2" w:ascii="Wingdings 2" w:hAnsi="Wingdings 2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en-GB" w:eastAsia="zxx" w:bidi="ar-SA"/>
        </w:rPr>
        <w:t></w:t>
      </w: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Perfect. No weathe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*</w:t>
        <w:tab/>
        <w:t>Good.  Comfortable temperature,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light breeze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+</w:t>
        <w:tab/>
        <w:t>OK.  Some wind or showers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0</w:t>
        <w:tab/>
        <w:t>Poor.  Too hot or cold.  Head wind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 xml:space="preserve">X    </w:t>
        <w:tab/>
        <w:t xml:space="preserve">Dreadful.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10:35:00Z</dcterms:created>
  <dc:creator>Jackie</dc:creator>
  <dc:description/>
  <dc:language>en-US</dc:language>
  <cp:lastModifiedBy>Jackie</cp:lastModifiedBy>
  <cp:lastPrinted>2006-06-23T10:25:00Z</cp:lastPrinted>
  <dcterms:modified xsi:type="dcterms:W3CDTF">2006-06-27T17:15:00Z</dcterms:modified>
  <cp:revision>7</cp:revision>
  <dc:subject/>
  <dc:title>Key for physical training</dc:title>
</cp:coreProperties>
</file>