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Karate Key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color w:val="auto"/>
          <w:sz w:val="24"/>
          <w:szCs w:val="24"/>
          <w:u w:val="single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u w:val="single"/>
          <w:lang w:val="en-GB" w:eastAsia="zxx" w:bidi="ar-SA"/>
        </w:rPr>
        <w:t>Key for physical training</w:t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jc w:val="left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A</w:t>
        <w:tab/>
        <w:t>Aerobics, running, swimming</w:t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jc w:val="left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ab/>
        <w:t>(one unit = X minutes)</w:t>
        <w:tab/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jc w:val="left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W</w:t>
        <w:tab/>
        <w:t>Weight training, circuits, abs.</w:t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jc w:val="left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ab/>
        <w:t>(one unit = Y minutes)</w:t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jc w:val="left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F</w:t>
        <w:tab/>
        <w:t>Flexibility</w:t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jc w:val="left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jc w:val="left"/>
        <w:rPr>
          <w:rFonts w:ascii="Verdana" w:hAnsi="Verdana" w:eastAsia="Times New Roman" w:cs="Verdana"/>
          <w:color w:val="auto"/>
          <w:sz w:val="24"/>
          <w:szCs w:val="24"/>
          <w:u w:val="single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u w:val="single"/>
          <w:lang w:val="en-GB" w:eastAsia="zxx" w:bidi="ar-SA"/>
        </w:rPr>
        <w:t>Key for quality of venue</w:t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jc w:val="left"/>
        <w:rPr/>
      </w:pPr>
      <w:r>
        <w:rPr>
          <w:rFonts w:eastAsia="Wingdings 2" w:cs="Wingdings 2" w:ascii="Wingdings 2" w:hAnsi="Wingdings 2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en-GB" w:eastAsia="zxx" w:bidi="ar-SA"/>
        </w:rPr>
        <w:t></w:t>
      </w: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ab/>
        <w:t>Perfect floor surface, lighting and</w:t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jc w:val="left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ab/>
        <w:t>temperature.</w:t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jc w:val="left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*</w:t>
        <w:tab/>
        <w:t>Good.</w:t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jc w:val="left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+</w:t>
        <w:tab/>
        <w:t>OK.  Some rough spots.</w:t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jc w:val="left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0</w:t>
        <w:tab/>
        <w:t>Poor.</w:t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jc w:val="left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 xml:space="preserve">X    </w:t>
        <w:tab/>
        <w:t>Dreadful.  Cold, dark, loose floor</w:t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jc w:val="left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ab/>
        <w:t>covering</w:t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jc w:val="left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jc w:val="left"/>
        <w:rPr>
          <w:rFonts w:ascii="Verdana" w:hAnsi="Verdana" w:eastAsia="Times New Roman" w:cs="Verdana"/>
          <w:color w:val="auto"/>
          <w:sz w:val="24"/>
          <w:szCs w:val="24"/>
          <w:u w:val="single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u w:val="single"/>
          <w:lang w:val="en-GB" w:eastAsia="zxx" w:bidi="ar-SA"/>
        </w:rPr>
        <w:t>Key for mental training</w:t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jc w:val="left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V</w:t>
        <w:tab/>
        <w:t>Visualisation of techniques</w:t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jc w:val="left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PA</w:t>
        <w:tab/>
        <w:t>Positive affirmations</w:t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jc w:val="left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R</w:t>
        <w:tab/>
        <w:t>Relaxation mental exercises</w:t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jc w:val="left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</w:r>
    </w:p>
    <w:p>
      <w:pPr>
        <w:pStyle w:val="Normal"/>
        <w:widowControl/>
        <w:tabs>
          <w:tab w:val="clear" w:pos="720"/>
          <w:tab w:val="left" w:pos="855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jc w:val="left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40" w:leader="none"/>
          <w:tab w:val="left" w:pos="5761" w:leader="none"/>
          <w:tab w:val="left" w:pos="6481" w:leader="none"/>
          <w:tab w:val="left" w:pos="7201" w:leader="none"/>
        </w:tabs>
        <w:autoSpaceDE w:val="false"/>
        <w:spacing w:lineRule="auto" w:line="360"/>
        <w:jc w:val="both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80"/>
    <w:family w:val="swiss"/>
    <w:pitch w:val="variable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9:27:00Z</dcterms:created>
  <dc:creator>Jackie</dc:creator>
  <dc:description/>
  <dc:language>en-US</dc:language>
  <cp:lastModifiedBy>Jackie</cp:lastModifiedBy>
  <cp:lastPrinted>2006-06-27T18:14:00Z</cp:lastPrinted>
  <dcterms:modified xsi:type="dcterms:W3CDTF">2006-06-27T17:15:00Z</dcterms:modified>
  <cp:revision>7</cp:revision>
  <dc:subject/>
  <dc:title>Key for physical training</dc:title>
</cp:coreProperties>
</file>